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7660</wp:posOffset>
            </wp:positionH>
            <wp:positionV relativeFrom="paragraph">
              <wp:posOffset>214630</wp:posOffset>
            </wp:positionV>
            <wp:extent cx="6057900" cy="426212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RECCIÓN NACIONAL DE GESTIÓN UNIVERSITAR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bookmarkStart w:id="0" w:name="_GoBack"/>
      <w:bookmarkEnd w:id="0"/>
      <w:r>
        <w:rPr/>
        <w:t>CERTIFICACIONES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559"/>
      </w:tblGrid>
      <w:tr>
        <w:trPr>
          <w:trHeight w:val="3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AR"/>
              </w:rPr>
              <w:t>Certificacion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s-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AR"/>
              </w:rPr>
              <w:t>AÑO 2023</w:t>
            </w:r>
          </w:p>
        </w:tc>
      </w:tr>
      <w:tr>
        <w:trPr>
          <w:trHeight w:val="300" w:hRule="atLeast"/>
        </w:trPr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AR"/>
              </w:rPr>
              <w:t>Títulos y certificados analític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284.108</w:t>
            </w:r>
          </w:p>
        </w:tc>
      </w:tr>
      <w:tr>
        <w:trPr>
          <w:trHeight w:val="300" w:hRule="atLeast"/>
        </w:trPr>
        <w:tc>
          <w:tcPr>
            <w:tcW w:w="7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AR"/>
              </w:rPr>
              <w:t>Otra documentación académ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65.8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VALIDACIÓN DE TÍTULOS EXTRANJEROS</w:t>
      </w:r>
    </w:p>
    <w:tbl>
      <w:tblPr>
        <w:tblW w:w="85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4480"/>
        <w:gridCol w:w="1540"/>
      </w:tblGrid>
      <w:tr>
        <w:trPr>
          <w:trHeight w:val="9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 xml:space="preserve">Motivo 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Profesionales egresados de universidad de: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Cantidad de trámites iniciados</w:t>
            </w:r>
          </w:p>
        </w:tc>
      </w:tr>
      <w:tr>
        <w:trPr>
          <w:trHeight w:val="405" w:hRule="atLeast"/>
        </w:trPr>
        <w:tc>
          <w:tcPr>
            <w:tcW w:w="2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CONVALIDACIÓN PARA EJERCER EN ARGENTINA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ESTADO PLURINACIONAL DE BOLIVI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ESTADOS UNIDOS MEXICANOS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INO DE ESPAÑ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BOLIVARIANA DE VENEZUEL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716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 CHIL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 COLOMBI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.559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 CUB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L ECUADOR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2.316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L PERÚ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ITALIAN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ÁRABE SIRI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UCRANI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DOMINICA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ARGENTIN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OTRO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 xml:space="preserve">TOTAL: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5.386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CONVALIDACIÓN PROVISORIA PARA ESTUDIOS DE POSTGRADO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ESTADO PLURINACIONAL DE BOLIVI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ESTADOS UNIDOS MEXICANOS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INO DE ESPAÑ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BOLIVARIANA DE VENEZUEL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 CHIL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 COLOMBI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L ECUADOR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DE CUB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L PERÚ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DOMINICA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ITALIA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ARGENTI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 xml:space="preserve">TOTAL: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6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SPOSICIONES EMITIDAS </w:t>
      </w:r>
    </w:p>
    <w:tbl>
      <w:tblPr>
        <w:tblW w:w="8642" w:type="dxa"/>
        <w:jc w:val="left"/>
        <w:tblInd w:w="-75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2500"/>
        <w:gridCol w:w="4580"/>
        <w:gridCol w:w="1562"/>
      </w:tblGrid>
      <w:tr>
        <w:trPr>
          <w:trHeight w:val="81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Motivo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Profesionales egresados de universidad de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Cantidad de trámites convalidados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CONVALIDACIÓN PARA</w:t>
              <w:br/>
              <w:br/>
              <w:t>EJERCER EN ARGENTIN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ESTADO PLURINACIONAL DE BOLIVI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539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ESTADOS UNIDOS MEXICANO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INO DE ESPAÑA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BOLIVARIANA DE VENEZUELA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568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 CHILE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 COLOMBIA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884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 CUBA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L ECUADOR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.797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DE PER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ITALIA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ÁRABE SIRI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UCRANIA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DOMINICA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ARGENT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TOTAL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3.840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Motivo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Profesionales egresados de universidad de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Cantidad de trámites convalidados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CONVALIDACIÓN</w:t>
              <w:br/>
              <w:br/>
              <w:t>PROVISORIA PARA</w:t>
              <w:br/>
              <w:br/>
              <w:t>ESTUDIOS DE</w:t>
              <w:br/>
              <w:br/>
              <w:t>POSTGRADO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ESTADO PLURINACIONAL DE BOLIVI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ESTADOS UNIDOS MEXICANO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INO DE ESPAÑA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BOLIVARIANA DE VENEZUELA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 CHILE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 COLOMBIA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 CUBA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REPÚBLICA DEL ECUADOR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DE PER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ITALIA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ÁRABE SIRI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UCRANIA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DOMINICA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REPÚBLICA ARGENT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AR"/>
              </w:rPr>
              <w:t>TOTAL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RIZACIÓN DE NUEVAS INSTITUCIONES PRIVADAS</w:t>
      </w:r>
    </w:p>
    <w:tbl>
      <w:tblPr>
        <w:tblW w:w="85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1"/>
        <w:gridCol w:w="1559"/>
      </w:tblGrid>
      <w:tr>
        <w:trPr>
          <w:trHeight w:val="530" w:hRule="atLeast"/>
        </w:trPr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Trámites Finalizad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FISCALIZACIÓN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275"/>
      </w:tblGrid>
      <w:tr>
        <w:trPr>
          <w:trHeight w:val="30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Anuales de Instituciones Privadas con Autorización Provisori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Fiscalización de Instituciones Privadas con Autorización Provisori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ALUACIÓN CURRICULAR</w:t>
      </w:r>
    </w:p>
    <w:tbl>
      <w:tblPr>
        <w:tblW w:w="85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634"/>
      </w:tblGrid>
      <w:tr>
        <w:trPr>
          <w:trHeight w:val="5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Trámites Finalizados: Disposiciones para la certificación y Resoluciones Ministeriales que otorgan reconocimiento oficial a los títulos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.609</w:t>
            </w:r>
          </w:p>
        </w:tc>
      </w:tr>
      <w:tr>
        <w:trPr>
          <w:trHeight w:val="5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Trámites remitidos a las Universidades para continuar actuaciones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AR"/>
              </w:rPr>
              <w:t>1.88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6:49:00Z</dcterms:created>
  <dc:creator>spu275jl</dc:creator>
  <dc:description/>
  <cp:keywords/>
  <dc:language>en-US</dc:language>
  <cp:lastModifiedBy>María Florencia Soto</cp:lastModifiedBy>
  <cp:lastPrinted>2023-10-23T15:55:00Z</cp:lastPrinted>
  <dcterms:modified xsi:type="dcterms:W3CDTF">2025-04-03T16:49:00Z</dcterms:modified>
  <cp:revision>2</cp:revision>
  <dc:subject/>
  <dc:title/>
</cp:coreProperties>
</file>